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Swiss 721 Bold SWA" w:hAnsi="Swiss 721 Bold SWA" w:eastAsia="ヒラギノ角ゴ Pro W3" w:cs="Swiss 721 Bold SWA"/>
          <w:sz w:val="36"/>
          <w:lang w:val="en-US"/>
        </w:rPr>
      </w:pPr>
      <w:r>
        <w:rPr>
          <w:rFonts w:eastAsia="ヒラギノ角ゴ Pro W3" w:cs="Swiss 721 Bold SWA" w:ascii="Swiss 721 Bold SWA" w:hAnsi="Swiss 721 Bold SWA"/>
          <w:sz w:val="36"/>
          <w:lang w:val="en-US"/>
        </w:rPr>
        <w:t xml:space="preserve">Цели, мерки и ценности свързани със закрила на детето 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6"/>
          <w:lang w:val="en-US"/>
        </w:rPr>
      </w:pPr>
      <w:r>
        <w:rPr>
          <w:rFonts w:eastAsia="ヒラギノ角ゴ Pro W3" w:cs="Swiss 721 Bold SWA" w:ascii="Swiss 721 Bold SWA" w:hAnsi="Swiss 721 Bold SWA"/>
          <w:sz w:val="36"/>
          <w:lang w:val="en-US"/>
        </w:rPr>
      </w:r>
    </w:p>
    <w:p>
      <w:pPr>
        <w:pStyle w:val="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8"/>
          <w:sz w:val="28"/>
          <w:vertAlign w:val="baseline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>Социалното включване на децата чрез намаляване на детската бедност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8"/>
          <w:sz w:val="28"/>
          <w:vertAlign w:val="baseline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авен достъп до предучилищна подготовка и училищно образовани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8"/>
          <w:sz w:val="28"/>
          <w:vertAlign w:val="baseline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Подобряване на детското здравеопазване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8"/>
          <w:sz w:val="28"/>
          <w:vertAlign w:val="baseline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>Осигуряване правото на детето да живее със своите родители; оказване на необходимата помощ за родителите /Пример : социални програми САЩ, Германия/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8"/>
          <w:sz w:val="28"/>
          <w:vertAlign w:val="baseline"/>
          <w:lang w:val="en-US"/>
        </w:rPr>
      </w:pPr>
      <w:r>
        <w:rPr>
          <w:rFonts w:eastAsia="Swiss 721 SWA"/>
          <w:sz w:val="28"/>
          <w:lang w:val="en-US"/>
        </w:rPr>
        <w:t xml:space="preserve"> </w:t>
      </w:r>
      <w:r>
        <w:rPr>
          <w:sz w:val="28"/>
          <w:lang w:val="en-US"/>
        </w:rPr>
        <w:t>Алтернативни грижи  / пр. приемна грижа, sos детски селища, защитени жилища /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 xml:space="preserve">Защита на децата от всякакви форми на злоупотреба, насилие и експлоатация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  <w:t xml:space="preserve">!!! за изпита виж  Закон за закрила срещу домашното насилие 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Специално внимание към формите на тормоз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Форми на насилие - в семейството, в училище, сексуална и трудова експлоатация, трафик на деца, туризъм с цел секс с деца, детска порнографи по интернет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  <w:t xml:space="preserve">- Повишаване капацитета на професионалистите </w:t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cs="Swiss 721 Bold SWA"/>
          <w:sz w:val="32"/>
          <w:lang w:val="en-US"/>
        </w:rPr>
      </w:pPr>
      <w:r>
        <w:rPr>
          <w:rFonts w:eastAsia="Swiss 721 Bold SWA" w:cs="Swiss 721 Bold SWA" w:ascii="Swiss 721 Bold SWA" w:hAnsi="Swiss 721 Bold SWA"/>
          <w:sz w:val="32"/>
          <w:lang w:val="en-US"/>
        </w:rPr>
        <w:t xml:space="preserve"> </w:t>
      </w:r>
      <w:r>
        <w:rPr>
          <w:rFonts w:eastAsia="ヒラギノ角ゴ Pro W3" w:cs="Swiss 721 Bold SWA" w:ascii="Swiss 721 Bold SWA" w:hAnsi="Swiss 721 Bold SWA"/>
          <w:sz w:val="32"/>
          <w:lang w:val="en-US"/>
        </w:rPr>
        <w:t>Права на децата правонарушители</w:t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</w:r>
    </w:p>
    <w:p>
      <w:pPr>
        <w:pStyle w:val="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"/>
        <w:numPr>
          <w:ilvl w:val="0"/>
          <w:numId w:val="4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Две системи - една и съща целева група /деца правонарушители са обикновено деца в риск/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5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Умения за ранно диагностициране на социално несправедливо поведение от деца - част от подготовката на социални работници /”несъзнателен мотив” - Фройд/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6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Право на идентичност и защита срещу дискриминация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numPr>
          <w:ilvl w:val="0"/>
          <w:numId w:val="7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Участие на децата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jc w:val="center"/>
        <w:rPr>
          <w:rFonts w:ascii="Swiss 721 Bold SWA" w:hAnsi="Swiss 721 Bold SWA" w:eastAsia="ヒラギノ角ゴ Pro W3" w:cs="Swiss 721 Bold SWA"/>
          <w:sz w:val="32"/>
          <w:lang w:val="en-US"/>
        </w:rPr>
      </w:pPr>
      <w:r>
        <w:rPr>
          <w:rFonts w:eastAsia="ヒラギノ角ゴ Pro W3" w:cs="Swiss 721 Bold SWA" w:ascii="Swiss 721 Bold SWA" w:hAnsi="Swiss 721 Bold SWA"/>
          <w:sz w:val="32"/>
          <w:lang w:val="en-US"/>
        </w:rPr>
        <w:t>Очаквани резултати по отношение на целите</w:t>
      </w:r>
    </w:p>
    <w:p>
      <w:pPr>
        <w:pStyle w:val="Body"/>
        <w:rPr>
          <w:rFonts w:ascii="Swiss 721 Bold SWA" w:hAnsi="Swiss 721 Bold SWA" w:eastAsia="ヒラギノ角ゴ Pro W3" w:cs="Swiss 721 Bold SWA"/>
          <w:sz w:val="28"/>
          <w:lang w:val="en-US"/>
        </w:rPr>
      </w:pPr>
      <w:r>
        <w:rPr>
          <w:rFonts w:eastAsia="ヒラギノ角ゴ Pro W3" w:cs="Swiss 721 Bold SWA" w:ascii="Swiss 721 Bold SWA" w:hAnsi="Swiss 721 Bold SWA"/>
          <w:sz w:val="28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Намалено равнище на бедност сред домакинствата с деца /среден месечен доход - 280 евро; праг на бедността 170 евро,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Развитие на мрежата от услуги за семействата с деца - консултиране, обучение на родители, медиация и др.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Намален дял на децата, отглеждани в институциите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Гарантиран достъп до медицински услуги за всички деца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Ограничаване на риска от ППБ и СПИН 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Развитиа мрежа за психиятрична помощ за деца в цялата страна</w:t>
      </w:r>
    </w:p>
    <w:p>
      <w:pPr>
        <w:pStyle w:val="Body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sz w:val="28"/>
          <w:lang w:val="en-US"/>
        </w:rPr>
      </w:pPr>
      <w:r>
        <w:rPr>
          <w:sz w:val="28"/>
          <w:lang w:val="en-US"/>
        </w:rPr>
        <w:t>Интегриране на деца от малцинстрвата, както и с увреждания в ООУ и др. / По-подробно : Стратегия....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Swiss 721 Bold SW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